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ПРИЛОЖЕНИЕ</w:t>
        <w:br/>
        <w:t>к методике прогнозирования поступл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доходов в местный бюджет, глав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администратором которых являе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администрация Новодеревян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сельского поселения Каневского района</w:t>
      </w:r>
    </w:p>
    <w:p>
      <w:pPr>
        <w:sectPr>
          <w:type w:val="continuous"/>
          <w:pgSz w:orient="landscape" w:w="16838" w:h="11906"/>
          <w:pgMar w:left="800" w:right="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ка</w:t>
        <w:br/>
        <w:t>прогнозирования поступлений доходов в бюджет 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20"/>
        <w:gridCol w:w="2410"/>
        <w:gridCol w:w="1418"/>
        <w:gridCol w:w="2551"/>
        <w:gridCol w:w="1512"/>
        <w:gridCol w:w="1298"/>
        <w:gridCol w:w="2859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БК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 </w:t>
            </w:r>
            <w:hyperlink w:anchor="sub_1111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vertAlign w:val="superscript"/>
                  <w:lang w:eastAsia="ru-RU"/>
                </w:rPr>
                <w:t>1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БК доходов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тода рас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 </w:t>
            </w:r>
            <w:hyperlink w:anchor="sub_1111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vertAlign w:val="superscript"/>
                  <w:lang w:eastAsia="ru-RU"/>
                </w:rPr>
                <w:t>2</w:t>
              </w:r>
            </w:hyperlink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а рас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 </w:t>
            </w:r>
            <w:hyperlink w:anchor="sub_1111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vertAlign w:val="superscript"/>
                  <w:lang w:eastAsia="ru-RU"/>
                </w:rPr>
                <w:t>3</w:t>
              </w:r>
            </w:hyperlink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рас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 </w:t>
            </w:r>
            <w:hyperlink w:anchor="sub_1111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vertAlign w:val="superscript"/>
                  <w:lang w:eastAsia="ru-RU"/>
                </w:rPr>
                <w:t>4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7175 01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ом усреднения и индексации на основании данных отчета об исполнении мест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= (Σ Аi *Мi)+З+В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 прогнозируемый объем дохо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i – размер начислений в месяц по i- тому   договору арен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– прогнозируемые поступления в виде неисполненных обязательств (недоимки), возможной к взыска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= (Σ Аi *Мi)+З+В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 прогнозируемый объем дохо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i – размер начислений в месяц по i- тому   договору арен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– прогнозируемые поступления в виде неисполненных обязательств (недоимки), возможной к взыска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= (Σ Аi *Мi)+З+В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 прогнозируемый объем дохо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i – размер начислений в месяц по i- тому   договору арен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– прогнозируемые поступления в виде неисполненных обязательств (недоимки), возможной к взыска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м усреднения и индексации на основании данных отчета об исполнении мест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м усреднения и индексации на основании данных отчета об исполнении мест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счета прогнозных показателей соответствующего вида доходов определяется от реализации имущества, находящегося в муниципальной собственности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счета прогнозных показателей соответствующего вида доходов определяется от реализации имущества, находящегося в муниципальной собственности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счета прогнозных показателей соответствующего вида доходов определяется от реализации имущества, находящегося в муниципальной собственности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счета прогнозных показателей соответствующего вида доходов определяется от реализации земельных участков, находящегося в муниципальной собственности, в части реализации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м усреднения и индексации на основании данных отчета об исполнении мест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– прогнозируемый объем поступлений доходов в виде штрафов, средств в возмещении ущерба на очередной финансовый год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904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м усреднения и индекс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м усреднения и индексации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м усреднения и индекс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1520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по решениям о взыскании сред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м усреднения и индекс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90054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м методом усреднения и индекс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м методом усреднения и индекс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м методом усреднения и индекс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м методом усреднения и индекс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совокупности действующих договоров, согла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совокупности действующих договоров, согла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совокупности действующих договоров, согла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совокупности действующих договоров, согла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11111"/>
      <w:bookmarkEnd w:id="0"/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д бюджетной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лассификации доход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з пробелов и кода главы главного администратора доходов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" w:name="sub_111111"/>
      <w:bookmarkStart w:id="2" w:name="sub_111112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рактеристика метода расчета прогнозного объема поступлений (определяемая в соответствии с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ом "в" пункта 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й к методике прогнозирования поступлений доходов в местный бюджет, главным администратором которых является  администрац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" w:name="sub_111112"/>
      <w:bookmarkStart w:id="4" w:name="sub_111113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ула расчета прогнозируемого объема поступлений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" w:name="sub_111113"/>
      <w:bookmarkStart w:id="6" w:name="sub_111114"/>
      <w:bookmarkEnd w:id="5"/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исание фактического алгоритма расчета прогнозируемого объема поступлений (обязательно - в случае отсутствия формулы расчета, по решению главного администратора доходов - в случае наличия формулы расчета).</w:t>
      </w:r>
      <w:bookmarkEnd w:id="6"/>
    </w:p>
    <w:sectPr>
      <w:type w:val="continuous"/>
      <w:pgSz w:orient="landscape" w:w="16838" w:h="11906"/>
      <w:pgMar w:left="800" w:right="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mobileonline.garant.ru/document/redirect/72275618/1000" TargetMode="External"/><Relationship Id="rId5" Type="http://schemas.openxmlformats.org/officeDocument/2006/relationships/hyperlink" Target="http://mobileonline.garant.ru/document/redirect/72275618/11000" TargetMode="External"/><Relationship Id="rId6" Type="http://schemas.openxmlformats.org/officeDocument/2006/relationships/hyperlink" Target="http://mobileonline.garant.ru/document/redirect/72275618/100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45:00Z</dcterms:created>
  <dc:creator>Пользователь</dc:creator>
  <dc:description/>
  <dc:language>en-US</dc:language>
  <cp:lastModifiedBy>USER</cp:lastModifiedBy>
  <dcterms:modified xsi:type="dcterms:W3CDTF">2021-10-22T12:45:00Z</dcterms:modified>
  <cp:revision>2</cp:revision>
  <dc:subject/>
  <dc:title/>
</cp:coreProperties>
</file>